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1563276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6388087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6873261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0109765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3503483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702321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9421461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1784209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2687571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