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15224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8855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634085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79658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03459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68218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80397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731276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683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