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3734176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4573386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5938395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0844239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9758216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7724466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921903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0305695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685987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